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tavební povolení a zajištění autorského dozoru stavby Rekonstrukce budovy zast. Praha-Velká Chuchle a Studie rekonstrukce fasády a střechy výpravní budovy v ŽST Praha – Radotín </w:t>
      </w:r>
      <w:r>
        <w:rPr>
          <w:rFonts w:cs="Calibri" w:ascii="Verdana" w:hAnsi="Verdana"/>
          <w:sz w:val="18"/>
          <w:szCs w:val="18"/>
        </w:rPr>
        <w:t>„Optimalizace trati Praha Smíchov (mimo) - Černošice (mimo)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Optimalizace trati Praha Smíchov (mimo) - Černošice (mimo)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65125</wp:posOffset>
          </wp:positionH>
          <wp:positionV relativeFrom="margin">
            <wp:posOffset>-82867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Optimalizace trati Praha Smíchov (mimo) - Černošice (mimo)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1-12-06T06:34:00Z</dcterms:modified>
  <cp:revision>14</cp:revision>
  <dc:subject/>
  <dc:title>Váš dopis zn</dc:title>
</cp:coreProperties>
</file>